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218082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050646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1120405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